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39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sz w:val="22"/>
          <w:szCs w:val="22"/>
        </w:rPr>
        <w:t>август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 xml:space="preserve">Финансијског плана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 01-</w:t>
      </w:r>
      <w:r>
        <w:rPr>
          <w:rFonts w:cs="Arial" w:ascii="Arial" w:hAnsi="Arial"/>
          <w:sz w:val="22"/>
          <w:szCs w:val="22"/>
          <w:lang w:val="sr-RS"/>
        </w:rPr>
        <w:t>1714</w:t>
      </w:r>
      <w:r>
        <w:rPr>
          <w:rFonts w:cs="Arial" w:ascii="Arial" w:hAnsi="Arial"/>
          <w:sz w:val="22"/>
          <w:szCs w:val="22"/>
        </w:rPr>
        <w:t xml:space="preserve">/22, коју је Управни одбор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 xml:space="preserve">Одлуку о измени 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и допуну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 Крагујевац за 2022.годину садржан је у донетом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, број 400-63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05.07.2022.године, којим се утврђује измена висине прихода и расхода планираних Одлуком о буџету града Крагујевца за 2022.годину, кроз увећање прихода у износу од 93.663 динара на економској класификацији 732100-Текуће донације од међународних организација (извор 6) и увећању расхода у укупном износу од 93.663 динара динара увођењем апропријација: број 516, економска класификација 421–Стални трошкови у износу од 20.000,00 динара, број 517, економска класификација 423–Услуге по уговору у износу од 69.663,00 динара и број 518, економска класификација 425–Текуће поправке и одржавање у износу од 4.000,00 динара, која средства ће користити Центар за образовање Крагујевац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Решењу Градоначелника града Крагујевца о преусмеравању апропријација, број 400-636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05.07.2022.године, </w:t>
      </w:r>
      <w:r>
        <w:rPr>
          <w:rFonts w:cs="Arial" w:ascii="Arial" w:hAnsi="Arial"/>
          <w:sz w:val="22"/>
          <w:szCs w:val="22"/>
        </w:rPr>
        <w:t xml:space="preserve">којим се одобрава </w:t>
      </w:r>
      <w:r>
        <w:rPr>
          <w:rFonts w:cs="Arial" w:ascii="Arial" w:hAnsi="Arial"/>
          <w:sz w:val="22"/>
          <w:szCs w:val="22"/>
          <w:lang w:val="sr-RS"/>
        </w:rPr>
        <w:t>преусмеравање апропријација, и то у износу од 11.505 динара на терет апропријације број 509, економска класификација 422–Трошкови путовања, а у корист апропријације број 515, економска класификација 426–Материјал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Решењу Градоначелника града Крагујевца о преусмеравању апропријација, број 400-651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07.2022.године, </w:t>
      </w:r>
      <w:r>
        <w:rPr>
          <w:rFonts w:cs="Arial" w:ascii="Arial" w:hAnsi="Arial"/>
          <w:sz w:val="22"/>
          <w:szCs w:val="22"/>
        </w:rPr>
        <w:t xml:space="preserve">којим се одобрава </w:t>
      </w:r>
      <w:r>
        <w:rPr>
          <w:rFonts w:cs="Arial" w:ascii="Arial" w:hAnsi="Arial"/>
          <w:sz w:val="22"/>
          <w:szCs w:val="22"/>
          <w:lang w:val="sr-RS"/>
        </w:rPr>
        <w:t>преусмеравање апропријација, и то у износу од 7.552 динара на терет апропријације број 157, економска класификација 423– Услуге по уговору, а у корист апропријације број 521, економска класификација 422– 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образовањ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Slavica Neskovic</cp:lastModifiedBy>
  <cp:lastPrinted>2022-08-05T11:44:00Z</cp:lastPrinted>
  <dcterms:modified xsi:type="dcterms:W3CDTF">2022-08-05T09:45:00Z</dcterms:modified>
  <cp:revision>51</cp:revision>
  <dc:subject/>
  <dc:title>Република Србија</dc:title>
</cp:coreProperties>
</file>